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 марта 2019 года</w:t>
        <w:tab/>
        <w:tab/>
        <w:tab/>
        <w:tab/>
        <w:tab/>
        <w:tab/>
        <w:tab/>
        <w:t xml:space="preserve">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Н.В. Лавриненко (председатель оргкомитета).</w:t>
      </w:r>
    </w:p>
    <w:p>
      <w:pPr>
        <w:pStyle w:val="Normal"/>
        <w:rPr/>
      </w:pPr>
      <w:r>
        <w:rPr>
          <w:sz w:val="28"/>
          <w:szCs w:val="28"/>
        </w:rPr>
        <w:t>Секретарь: Петрикина Л.В. – специалист общего отдела 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Савченко О. И. (и.о.начальника управления архитектуры и градостроительства администрации МО Белореченский район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color w:val="FF0000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Колос Ксения Станиславовна,         Авраменко Андрей Никола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/>
          <w:sz w:val="28"/>
          <w:szCs w:val="28"/>
        </w:rPr>
        <w:t>Н.В. Лавриненко - председатель оргкомитета объявил дату и начало проведения публичных слушаний. До сведения присутствующих были доведены вопросы публичных слушаний по теме «Рассмотрение проекта правил благоустройства территории Школьненского сельского поселения Белореченского района Краснодарского края»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равил благоустройства территории Школьненского сельского поселения Белореченского района Краснодарского кр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.В. Лавриненко доложил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В. Лавриненко доложил, что в установленный срок предложений по проекту правил благоустройства территории Школьненского сельского поселения Белореченского района Краснодарского края не поступило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: Колос Ксению Станиславовну – ведущего специалиста общего отдела администрации Школьненского сельского поселения в своем выступлении детально рассказала о проекте правил благоустройства территории Школьненского сельского поселения Белореченского района Краснодарского края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Савченко Ольгу Ивановну и.о. начальника управления архитектуры и градостроительства администрации МО Белореченский район в своем выступлении она поддержала предложение одобрить проект правил благоустройства территории Школьненского сельского поселения Белореченского района Краснодарского края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Л.В.Петрикина – секретарь оргкомитета уточняет предложение рекомендуемое для включения в проект заключения о результатах публичных слушаний: одобрить проект правил благоустройства территории Школьненского сельского поселения Белореченского района Краснодарского края в предложенной редак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ершении работы председательствующий – </w:t>
      </w:r>
      <w:r>
        <w:rPr>
          <w:rFonts w:cs="Times New Roman" w:ascii="Times New Roman" w:hAnsi="Times New Roman"/>
          <w:b/>
          <w:sz w:val="28"/>
          <w:szCs w:val="28"/>
        </w:rPr>
        <w:t>Н.В. Лавриненко у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обсуждения проекта правил благоустройства территории Школьненского сельского поселения Белореченского района Краснодарского края принято следующее решение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добрить проект правил благоустройства территории Школьненского сельского поселения Белореченского района Краснодарского края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Н.В. Лаври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USER</dc:creator>
  <dc:description/>
  <cp:keywords/>
  <dc:language>en-US</dc:language>
  <cp:lastModifiedBy>Пользователь Windows</cp:lastModifiedBy>
  <cp:lastPrinted>2019-03-05T12:51:00Z</cp:lastPrinted>
  <dcterms:modified xsi:type="dcterms:W3CDTF">2019-03-19T06:26:00Z</dcterms:modified>
  <cp:revision>30</cp:revision>
  <dc:subject/>
  <dc:title/>
</cp:coreProperties>
</file>